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25402425"/>
            <w:bookmarkStart w:id="1" w:name="__Fieldmark__0_382540242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25402425"/>
            <w:bookmarkStart w:id="3" w:name="__Fieldmark__1_382540242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25402425"/>
            <w:bookmarkStart w:id="5" w:name="__Fieldmark__2_382540242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25402425"/>
            <w:bookmarkStart w:id="7" w:name="__Fieldmark__3_382540242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25402425"/>
            <w:bookmarkStart w:id="9" w:name="__Fieldmark__4_382540242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25402425"/>
            <w:bookmarkStart w:id="11" w:name="__Fieldmark__5_382540242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25402425"/>
            <w:bookmarkStart w:id="13" w:name="__Fieldmark__6_382540242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25402425"/>
            <w:bookmarkStart w:id="15" w:name="__Fieldmark__7_382540242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25402425"/>
            <w:bookmarkStart w:id="17" w:name="__Fieldmark__8_382540242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25402425"/>
            <w:bookmarkStart w:id="19" w:name="__Fieldmark__9_382540242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25402425"/>
            <w:bookmarkStart w:id="21" w:name="__Fieldmark__10_382540242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25402425"/>
            <w:bookmarkStart w:id="23" w:name="__Fieldmark__11_382540242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25402425"/>
            <w:bookmarkStart w:id="25" w:name="__Fieldmark__12_382540242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25402425"/>
            <w:bookmarkStart w:id="27" w:name="__Fieldmark__13_382540242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25402425"/>
            <w:bookmarkStart w:id="29" w:name="__Fieldmark__14_382540242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25402425"/>
            <w:bookmarkStart w:id="31" w:name="__Fieldmark__15_382540242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25402425"/>
            <w:bookmarkStart w:id="34" w:name="__Fieldmark__16_382540242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25402425"/>
            <w:bookmarkStart w:id="36" w:name="__Fieldmark__17_382540242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25402425"/>
            <w:bookmarkStart w:id="38" w:name="__Fieldmark__18_382540242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25402425"/>
            <w:bookmarkStart w:id="40" w:name="__Fieldmark__19_382540242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25402425"/>
            <w:bookmarkStart w:id="42" w:name="__Fieldmark__20_382540242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25402425"/>
            <w:bookmarkStart w:id="44" w:name="__Fieldmark__21_382540242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25402425"/>
            <w:bookmarkStart w:id="46" w:name="__Fieldmark__22_382540242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25402425"/>
            <w:bookmarkStart w:id="48" w:name="__Fieldmark__23_382540242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25402425"/>
            <w:bookmarkStart w:id="50" w:name="__Fieldmark__24_382540242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25402425"/>
            <w:bookmarkStart w:id="52" w:name="__Fieldmark__25_382540242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25402425"/>
            <w:bookmarkStart w:id="54" w:name="__Fieldmark__27_382540242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25402425"/>
            <w:bookmarkStart w:id="56" w:name="__Fieldmark__28_382540242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25402425"/>
            <w:bookmarkStart w:id="58" w:name="__Fieldmark__29_382540242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25402425"/>
            <w:bookmarkStart w:id="60" w:name="__Fieldmark__30_382540242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25402425"/>
            <w:bookmarkStart w:id="62" w:name="__Fieldmark__31_382540242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fies outcomes in order of likelihood: Will happen, might happen, won´t happen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ag, ping pong bal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25402425"/>
            <w:bookmarkStart w:id="64" w:name="__Fieldmark__33_382540242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25402425"/>
            <w:bookmarkStart w:id="66" w:name="__Fieldmark__34_382540242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25402425"/>
            <w:bookmarkStart w:id="68" w:name="__Fieldmark__35_382540242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25402425"/>
            <w:bookmarkStart w:id="70" w:name="__Fieldmark__36_382540242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25402425"/>
            <w:bookmarkStart w:id="72" w:name="__Fieldmark__37_382540242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25402425"/>
            <w:bookmarkStart w:id="74" w:name="__Fieldmark__38_382540242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25402425"/>
            <w:bookmarkStart w:id="76" w:name="__Fieldmark__39_382540242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25402425"/>
            <w:bookmarkStart w:id="78" w:name="__Fieldmark__40_382540242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25402425"/>
            <w:bookmarkStart w:id="80" w:name="__Fieldmark__41_382540242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25402425"/>
            <w:bookmarkStart w:id="82" w:name="__Fieldmark__42_382540242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25402425"/>
            <w:bookmarkStart w:id="84" w:name="__Fieldmark__43_382540242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25402425"/>
            <w:bookmarkStart w:id="86" w:name="__Fieldmark__44_382540242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Oct24th to 28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bag (not see-through) put 3 green balls, 5 red balls and 10 blue balls making sure the children are watching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the children what they think will happen when you take a ball out. Which colour ball do you think has more chances of coming out? What will happen? (For sure-that a ball of any of the three colours will come out) What might happen? (That either a red or blue or green will come out). What won´t happen? (That a different shape or colour from the ones in the bag will come out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f time permits you can do the same with 3D shapes or other material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Have children give conclusions (ideas)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53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10-21T19:29:00Z</dcterms:modified>
  <cp:revision>3</cp:revision>
  <dc:subject/>
  <dc:title/>
</cp:coreProperties>
</file>